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47878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478780" cy="15906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 Connell St Bridge</w:t>
      </w:r>
    </w:p>
    <w:p>
      <w:pPr>
        <w:pStyle w:val="Normal"/>
        <w:rPr>
          <w:b/>
          <w:b/>
        </w:rPr>
      </w:pPr>
      <w:r>
        <w:rPr>
          <w:b/>
        </w:rPr>
      </w:r>
    </w:p>
    <w:p>
      <w:pPr>
        <w:pStyle w:val="Normal"/>
        <w:rPr/>
      </w:pPr>
      <w:r>
        <w:rPr/>
        <w:drawing>
          <wp:inline distT="0" distB="0" distL="0" distR="0">
            <wp:extent cx="3048000" cy="191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48000" cy="1913890"/>
                    </a:xfrm>
                    <a:prstGeom prst="rect">
                      <a:avLst/>
                    </a:prstGeom>
                  </pic:spPr>
                </pic:pic>
              </a:graphicData>
            </a:graphic>
          </wp:inline>
        </w:drawing>
      </w:r>
    </w:p>
    <w:p>
      <w:pPr>
        <w:pStyle w:val="Normal"/>
        <w:rPr/>
      </w:pPr>
      <w:r>
        <w:rPr/>
      </w:r>
    </w:p>
    <w:p>
      <w:pPr>
        <w:pStyle w:val="Normal"/>
        <w:rPr/>
      </w:pPr>
      <w:r>
        <w:rPr/>
        <w:t xml:space="preserve">This panoramic view was taken around 1915, but published around 1917, soon after the 1916 Easter Rising, described then, but not now, as the Sinn Fein Rebellion! It shows the river Liffey and O’Connell Bridge, </w:t>
      </w:r>
    </w:p>
    <w:p>
      <w:pPr>
        <w:pStyle w:val="Normal"/>
        <w:rPr/>
      </w:pPr>
      <w:r>
        <w:rPr/>
      </w:r>
    </w:p>
    <w:p>
      <w:pPr>
        <w:pStyle w:val="Normal"/>
        <w:rPr/>
      </w:pPr>
      <w:r>
        <w:rPr/>
        <w:t>The largest building in the frame (and one of the largest in the country at the time) is the Dublin Bakery Company – or DBC as it was known - at the top left. This was a large manafacturer of bread, as well as being a well known and popular restaurant on Sackville St (now O’Connell St). It was immortalized in James Joyce’s Ulysses where one of the characters suggested that DBC actually stood for Damn Bad Cakes!</w:t>
      </w:r>
    </w:p>
    <w:p>
      <w:pPr>
        <w:pStyle w:val="Normal"/>
        <w:rPr/>
      </w:pPr>
      <w:r>
        <w:rPr/>
      </w:r>
    </w:p>
    <w:p>
      <w:pPr>
        <w:pStyle w:val="Normal"/>
        <w:rPr/>
      </w:pPr>
      <w:r>
        <w:rPr/>
        <w:t xml:space="preserve">The DBC building and most of the south end of O’Connell St was destroyed in the 1916 Rising, being continually blasted by the British gun boat, The Helga. This was in many </w:t>
      </w:r>
    </w:p>
    <w:p>
      <w:pPr>
        <w:pStyle w:val="Normal"/>
        <w:rPr/>
      </w:pPr>
      <w:r>
        <w:rPr/>
        <w:drawing>
          <wp:inline distT="0" distB="0" distL="0" distR="0">
            <wp:extent cx="547878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478780" cy="1590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ys a tragedy. The Helga steamed up the Liffey but was prevented from getting any closer to its target (the GPO in mid O’Connell St) by Butt Bridge at the top right hand of the image. There, it proceeded to indiscriminately blast and destroy many buildings in O’Connell St, particularly those at the south end, while doing much less damage to its intended target. This bad aim problem was tragic, as there were no ‘rebels’ located in any of these buildings! And the devastation caused to O’Connell St, the principal street of their city, certainly did not endear the British to many of its Dublin’s inhabitants and was probably one factor in turning the tide in favour of the ‘rebels’, when there was initially little support for the Rebellion.</w:t>
      </w:r>
    </w:p>
    <w:p>
      <w:pPr>
        <w:pStyle w:val="Normal"/>
        <w:rPr/>
      </w:pPr>
      <w:r>
        <w:rPr/>
      </w:r>
    </w:p>
    <w:p>
      <w:pPr>
        <w:pStyle w:val="Normal"/>
        <w:rPr/>
      </w:pPr>
      <w:r>
        <w:rPr/>
        <w:t>Nowadays this scene would also include one of the largest buildings in modern Ireland, Liberty Hall, owned by the Irish Transport and General Workers Union (ITGWU) and located on the north side of the Liffey at Butt Bridge.</w:t>
      </w:r>
    </w:p>
    <w:p>
      <w:pPr>
        <w:pStyle w:val="Normal"/>
        <w:rPr/>
      </w:pPr>
      <w:r>
        <w:rPr/>
      </w:r>
    </w:p>
    <w:p>
      <w:pPr>
        <w:pStyle w:val="Normal"/>
        <w:rPr/>
      </w:pPr>
      <w:r>
        <w:rPr/>
        <w:t>The scene also clearly shows how people of the time got around – walking, horse drawn cart or electric tram, with no a lot of congestion. Nowadays, the traffic picture at this busy intersection would be one of chao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3:55:00Z</dcterms:created>
  <dc:creator>John Kearns</dc:creator>
  <dc:description/>
  <dc:language>en-US</dc:language>
  <cp:lastModifiedBy>John Kearns</cp:lastModifiedBy>
  <cp:lastPrinted>2008-01-06T09:18:00Z</cp:lastPrinted>
  <dcterms:modified xsi:type="dcterms:W3CDTF">2008-01-06T14:18:00Z</dcterms:modified>
  <cp:revision>3</cp:revision>
  <dc:subject/>
  <dc:title>O Connell St Bridge</dc:title>
</cp:coreProperties>
</file>